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6331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</w:pPr>
            <w:r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  <w:t>2063318_401U_Ввод ВСТ-1/250 ТМ 25-160кВ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F2F2F2"/>
                <w:sz w:val="26"/>
                <w:szCs w:val="26"/>
                <w:lang w:eastAsia="ru-RU"/>
              </w:rPr>
              <w:t>⁄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</w:pPr>
            <w:r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  <w:t>2063318_401U_Ввод ВСТ-1⁄250 ТМ 25-160кВ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B050"/>
                <w:sz w:val="6"/>
                <w:szCs w:val="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B050"/>
                <w:sz w:val="6"/>
                <w:szCs w:val="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⁄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вод ВСТ-1/250 ТМ 25-160кВА.    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не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оминальный ток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50А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став комплекта:</w:t>
              <w:br/>
              <w:t>Шпилька ввода НН М12х1,75х185мм</w:t>
              <w:br/>
              <w:t>Гайка М12х1,75мм</w:t>
              <w:br/>
              <w:t>Шайба dвн 13мм</w:t>
              <w:br/>
              <w:t>Втулка под изолятор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br/>
              <w:t>1 шт</w:t>
              <w:br/>
              <w:t>4 шт</w:t>
              <w:br/>
              <w:t>3 шт</w:t>
              <w:br/>
              <w:t>1 шт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br/>
              <w:t>Прокладка под изолятор</w:t>
              <w:br/>
              <w:t>Диэлектрический картон (прокладка)</w:t>
              <w:br/>
              <w:t>Шайба крепления изолятора ИПТВ</w:t>
              <w:br/>
              <w:t>Изолятор ИПТ / ИПТВ 1/250-01</w:t>
              <w:br/>
              <w:t>Головка на изолятор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br/>
              <w:t>1 шт</w:t>
              <w:br/>
              <w:t>1 шт</w:t>
              <w:br/>
              <w:t>1 шт</w:t>
              <w:br/>
              <w:t>1 шт</w:t>
              <w:br/>
              <w:t>1 шт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⁄требования: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вод к ТМ 25-160кВА 6-10кВ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Запчасть должна соответствовать требованиям стандартов  ГОСТ или ТУ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1677-85 "Трансформаторы силовые. Общие технические условия."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8620-86 "Изделия электротехнические. Маркировка."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, утверждённый в установленном порядке (на партию, отгружаемую в один адрес)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эксплуатационные документы, утверждённые в установленном порядке на русском языке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 качества, соответствия и⁄или другие свидетельство о приёмке на партию на русском языке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        Правила приемки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ждая партия проходит входной контроль, осуществляемый представителями филиалов ОАО «МРСК Центра»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  ⁄ _____________  ⁄ _____________    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22:39:00Z</dcterms:created>
  <dc:creator>USER</dc:creator>
  <dc:description/>
  <cp:keywords/>
  <dc:language>en-US</dc:language>
  <cp:lastModifiedBy>User</cp:lastModifiedBy>
  <cp:lastPrinted>2014-07-16T14:14:00Z</cp:lastPrinted>
  <dcterms:modified xsi:type="dcterms:W3CDTF">2015-06-24T01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